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asovač / čítač 1 - (Timer / Counter – TMR1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harakteristika časovače / čítače 1   -  TMR1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16 – bitový univerzální  časovač / čítač  - čítá pouze nahoru –tj. dopředu - forward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skládá se ze 16 – bitového registru, komparátoru a čítače 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ředdělička hodinového signálu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řídící registr T1CON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hodinový signál   - instrukční cykus  tj. Tcy = 4 / Fosc = 4*Tosc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>- vnější zdroj – oscilátor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možnost generování přerušení při shodě čítané hodnoty (v  časovači / čítači)  s uloženou hodnotou (v PR1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s krystalem 32 kHz na pinech 9 a 10 (OSC1 a OSC2)  lze generovat skutečný čas v sekundác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incip činnosti časovače / čítače 1  - TMR1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ložení požadované (16 bitové) hodnoty do registru PR1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na vzestupnou hranu hodinového signálu vybraného zdroje   časovač / čítač   inkrementuje  (zvyšuje o 1)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v okamžiku shody čítané  hodnoty (v registru TMR1) s hodnotou uloženou v PR1 </w:t>
      </w:r>
    </w:p>
    <w:p>
      <w:pPr>
        <w:pStyle w:val="Normal"/>
        <w:ind w:left="284" w:firstLine="283"/>
        <w:rPr>
          <w:sz w:val="22"/>
          <w:szCs w:val="22"/>
        </w:rPr>
      </w:pPr>
      <w:r>
        <w:rPr>
          <w:sz w:val="22"/>
          <w:szCs w:val="22"/>
        </w:rPr>
        <w:t>se  časovač / čítač  tj.  registr  TMR1   vynuluje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-  nastaví se požadavkový (flag) bit do 1  tj. T1IF = 1  (v registru IFS0)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-  pokud bylo povoleno přerušení od TMR1  tj. bit  T1IE = 1 (v registru IEC0) – vyvolá se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řerušení, tj skok do příslušné obslužné rutiny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ento celý proces se neustále opakuje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910</wp:posOffset>
            </wp:positionH>
            <wp:positionV relativeFrom="paragraph">
              <wp:posOffset>84455</wp:posOffset>
            </wp:positionV>
            <wp:extent cx="6467475" cy="895350"/>
            <wp:effectExtent l="0" t="0" r="0" b="0"/>
            <wp:wrapTight wrapText="bothSides">
              <wp:wrapPolygon edited="0">
                <wp:start x="-21" y="0"/>
                <wp:lineTo x="-21" y="21270"/>
                <wp:lineTo x="21577" y="21270"/>
                <wp:lineTo x="21577" y="0"/>
                <wp:lineTo x="-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u w:val="single"/>
        </w:rPr>
        <w:t>Řídící registr T1CON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it 15  -    </w:t>
      </w:r>
      <w:r>
        <w:rPr>
          <w:b/>
          <w:sz w:val="22"/>
          <w:szCs w:val="22"/>
        </w:rPr>
        <w:t xml:space="preserve">TON   </w:t>
      </w:r>
      <w:r>
        <w:rPr>
          <w:sz w:val="22"/>
          <w:szCs w:val="22"/>
        </w:rPr>
        <w:t xml:space="preserve">= 1    časovač /čítač 1 (TMR1)    </w:t>
      </w:r>
      <w:r>
        <w:rPr>
          <w:b/>
          <w:sz w:val="22"/>
          <w:szCs w:val="22"/>
        </w:rPr>
        <w:t>zapnut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                = 0    časovač /čítač 1 (TMR1)    </w:t>
      </w:r>
      <w:r>
        <w:rPr>
          <w:b/>
          <w:sz w:val="22"/>
          <w:szCs w:val="22"/>
        </w:rPr>
        <w:t>vypnut</w:t>
      </w:r>
    </w:p>
    <w:p>
      <w:pPr>
        <w:pStyle w:val="Normal"/>
        <w:rPr/>
      </w:pPr>
      <w:r>
        <w:rPr>
          <w:sz w:val="22"/>
          <w:szCs w:val="22"/>
        </w:rPr>
        <w:t xml:space="preserve">Bit 13  - </w:t>
      </w:r>
      <w:r>
        <w:rPr>
          <w:b/>
          <w:sz w:val="22"/>
          <w:szCs w:val="22"/>
        </w:rPr>
        <w:t xml:space="preserve">TSIDL   = </w:t>
      </w:r>
      <w:r>
        <w:rPr>
          <w:sz w:val="22"/>
          <w:szCs w:val="22"/>
        </w:rPr>
        <w:t>1</w:t>
      </w: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>časovač /čítač 1 (TMR1)   v klidovém (IDLE) stavu nečítá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= 0    časovač /čítač 1 (TMR1)   v klidovém (IDLE) stavu pokračuje v čítání</w:t>
      </w:r>
    </w:p>
    <w:p>
      <w:pPr>
        <w:pStyle w:val="Normal"/>
        <w:rPr/>
      </w:pPr>
      <w:r>
        <w:rPr>
          <w:sz w:val="22"/>
          <w:szCs w:val="22"/>
        </w:rPr>
        <w:t xml:space="preserve">Bit 6   - </w:t>
      </w:r>
      <w:r>
        <w:rPr>
          <w:b/>
          <w:sz w:val="22"/>
          <w:szCs w:val="22"/>
        </w:rPr>
        <w:t xml:space="preserve">TGATE   = </w:t>
      </w:r>
      <w:r>
        <w:rPr>
          <w:sz w:val="22"/>
          <w:szCs w:val="22"/>
        </w:rPr>
        <w:t xml:space="preserve">1    musí být rovněž  </w:t>
      </w:r>
      <w:r>
        <w:rPr>
          <w:b/>
          <w:sz w:val="22"/>
          <w:szCs w:val="22"/>
        </w:rPr>
        <w:t>TCS = 1</w:t>
      </w:r>
      <w:r>
        <w:rPr>
          <w:sz w:val="22"/>
          <w:szCs w:val="22"/>
        </w:rPr>
        <w:t xml:space="preserve">     pak  nastaven tzv.  „hradlovací“ režim  viz dále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= 0    základní režim – běžné čítání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Bity 5-4  </w:t>
      </w:r>
      <w:r>
        <w:rPr>
          <w:b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 xml:space="preserve">TCKPS&lt;1:0&gt; 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imer Input Clock Prescale Select bits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</w:t>
      </w:r>
      <w:r>
        <w:rPr>
          <w:sz w:val="22"/>
          <w:szCs w:val="22"/>
        </w:rPr>
        <w:t>11 = 1:256   prescale value   (dělící poměr předděličky)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10 =  1:64     prescale value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01 = 1:8       prescale valu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 xml:space="preserve">00 = 1:1        prescale value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Bit 2  - </w:t>
      </w:r>
      <w:r>
        <w:rPr>
          <w:b/>
          <w:sz w:val="22"/>
          <w:szCs w:val="22"/>
        </w:rPr>
        <w:t>TSYNC</w:t>
      </w:r>
      <w:r>
        <w:rPr>
          <w:sz w:val="22"/>
          <w:szCs w:val="22"/>
        </w:rPr>
        <w:t xml:space="preserve">  - má význam pouze pro </w:t>
      </w:r>
      <w:r>
        <w:rPr>
          <w:b/>
          <w:sz w:val="22"/>
          <w:szCs w:val="22"/>
        </w:rPr>
        <w:t>TCS = 1</w:t>
      </w:r>
    </w:p>
    <w:p>
      <w:pPr>
        <w:pStyle w:val="Normal"/>
        <w:rPr/>
      </w:pPr>
      <w:r>
        <w:rPr>
          <w:sz w:val="22"/>
          <w:szCs w:val="22"/>
        </w:rPr>
        <w:t xml:space="preserve">Bit 1  - </w:t>
      </w:r>
      <w:r>
        <w:rPr>
          <w:b/>
          <w:sz w:val="22"/>
          <w:szCs w:val="22"/>
        </w:rPr>
        <w:t xml:space="preserve">TCS    = </w:t>
      </w:r>
      <w:r>
        <w:rPr>
          <w:sz w:val="22"/>
          <w:szCs w:val="22"/>
        </w:rPr>
        <w:t xml:space="preserve">1  zdrojem hodin pro TMR1 je vnější zdroj na vývodu 12 -  </w:t>
      </w:r>
      <w:r>
        <w:rPr>
          <w:b/>
          <w:sz w:val="22"/>
          <w:szCs w:val="22"/>
        </w:rPr>
        <w:t>T1CK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    = 0  zdrojem hodin jsou vnitřní hodiny – instrukční cyklus  Fcy =  Fosc / 4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řerušení od TMR1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ožadavkový  (flag)  bit  T1IF  je nastaven do 1   právě když dojde ke shodě čítané hodnoty (v TMR1) s přednastavenou hodnotou (v PR1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485</wp:posOffset>
                </wp:positionH>
                <wp:positionV relativeFrom="paragraph">
                  <wp:posOffset>227330</wp:posOffset>
                </wp:positionV>
                <wp:extent cx="6477000" cy="771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771480"/>
                          <a:chOff x="0" y="0"/>
                          <a:chExt cx="6477120" cy="771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477120" cy="77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304160" y="363240"/>
                            <a:ext cx="247680" cy="285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5pt;margin-top:17.9pt;width:510pt;height:60.75pt" coordorigin="111,358" coordsize="10200,12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1;top:358;width:10199;height:1214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oval id="shape_0" stroked="t" o:allowincell="f" style="position:absolute;left:6889;top:930;width:389;height:44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sz w:val="22"/>
          <w:szCs w:val="22"/>
        </w:rPr>
        <w:t>v hradlovacím režimu  je T1IF nastaven do 1 na sestupnou hranu vnějšího signálu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84860</wp:posOffset>
                </wp:positionH>
                <wp:positionV relativeFrom="paragraph">
                  <wp:posOffset>42545</wp:posOffset>
                </wp:positionV>
                <wp:extent cx="5180330" cy="30168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0400" cy="3016800"/>
                          <a:chOff x="0" y="0"/>
                          <a:chExt cx="5180400" cy="30168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5180400" cy="30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320" y="44280"/>
                            <a:ext cx="66996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8pt;margin-top:3.35pt;width:407.9pt;height:237.55pt" coordorigin="1236,67" coordsize="8158,4751">
                <v:shape id="shape_0" stroked="f" o:allowincell="f" style="position:absolute;left:1236;top:67;width:8157;height:475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57;top:137;width:1054;height:1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2"/>
          <w:szCs w:val="22"/>
          <w:u w:val="single"/>
        </w:rPr>
        <w:t>Blokové schéma TMR1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Hradlovací režim</w:t>
      </w:r>
      <w:r>
        <w:rPr>
          <w:sz w:val="22"/>
          <w:szCs w:val="22"/>
        </w:rPr>
        <w:t xml:space="preserve"> – umožňuje určit časovou délku impulzu  signálu na pinu 12 – T1CK   -  viz ob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drojem hodin musí být pouze instrukční hodiny tj. Tcy = 4 / Fosc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časovač inkrementuje pouze pokud je vnější signál na vstupu 12 -  T1CK  </w:t>
      </w:r>
      <w:r>
        <w:rPr>
          <w:b/>
          <w:sz w:val="22"/>
          <w:szCs w:val="22"/>
        </w:rPr>
        <w:t>v úrovni  1  (High)</w:t>
      </w:r>
      <w:r>
        <w:rPr>
          <w:sz w:val="22"/>
          <w:szCs w:val="22"/>
        </w:rPr>
        <w:t xml:space="preserve">, 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tzn. od náběžné hrany ( z 0 na 1)  vnějšího signálu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řerušení se generuje při sestupné hraně ( z 1 na 0)  vnějšího signálu na vstupu 12  -T1CK,</w:t>
      </w:r>
    </w:p>
    <w:p>
      <w:pPr>
        <w:pStyle w:val="Normal"/>
        <w:ind w:left="284" w:firstLine="283"/>
        <w:rPr>
          <w:sz w:val="22"/>
          <w:szCs w:val="22"/>
        </w:rPr>
      </w:pPr>
      <w:r>
        <w:rPr>
          <w:sz w:val="22"/>
          <w:szCs w:val="22"/>
        </w:rPr>
        <w:t>nebo  časovač dosáhne  přednastavené hodnoty v registru PR1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3540</wp:posOffset>
                </wp:positionH>
                <wp:positionV relativeFrom="paragraph">
                  <wp:posOffset>32385</wp:posOffset>
                </wp:positionV>
                <wp:extent cx="5088255" cy="1224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8240" cy="1225080"/>
                          <a:chOff x="0" y="0"/>
                          <a:chExt cx="5088240" cy="1225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88240" cy="10573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192680" y="0"/>
                              <a:ext cx="3895560" cy="105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143800" y="166320"/>
                              <a:ext cx="276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7320" y="302400"/>
                              <a:ext cx="695160" cy="16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Hodiny   Tc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93640"/>
                              <a:ext cx="178128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Vnější signál na pinu 12   – T1C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399040" y="1004040"/>
                            <a:ext cx="1857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160" y="663120"/>
                            <a:ext cx="0" cy="438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2400" y="1072440"/>
                            <a:ext cx="20383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élka pulzu vnějšího signálu  = 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*Tc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2pt;margin-top:2.55pt;width:400.65pt;height:96.45pt" coordorigin="604,51" coordsize="8013,1929">
                <v:group id="shape_0" style="position:absolute;left:604;top:51;width:8013;height:1665">
                  <v:shape id="shape_0" stroked="f" o:allowincell="f" style="position:absolute;left:2482;top:51;width:6134;height:1664;mso-wrap-style:none;v-text-anchor:middle" type="_x0000_t75">
                    <v:imagedata r:id="rId8" o:detectmouseclick="t"/>
                    <v:stroke color="#3465a4" joinstyle="round" endcap="flat"/>
                    <w10:wrap type="square"/>
                  </v:shape>
                  <v:line id="shape_0" from="3980,313" to="4414,313" stroked="t" o:allowincell="f" style="position:absolute">
                    <v:stroke color="black" weight="3240" startarrow="block" endarrow="block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2269;top:527;width:1094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Hodiny   Tc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04;top:986;width:280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Vnější signál na pinu 12   – T1C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line id="shape_0" from="4382,1632" to="7306,1632" stroked="t" o:allowincell="f" style="position:absolute">
                  <v:stroke color="black" weight="324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4250,1095" to="4250,1784" stroked="t" o:allowincell="f" style="position:absolute">
                  <v:stroke color="black" weight="324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340;top:1740;width:320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élka pulzu vnějšího signálu  = 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*T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ředdělička (Prescaler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předdělička se vynuluje  </w:t>
        <w:tab/>
        <w:t>-  při zápisu do TMR1</w:t>
      </w:r>
    </w:p>
    <w:p>
      <w:pPr>
        <w:pStyle w:val="Normal"/>
        <w:ind w:left="2832" w:hanging="0"/>
        <w:rPr>
          <w:sz w:val="22"/>
          <w:szCs w:val="22"/>
        </w:rPr>
      </w:pPr>
      <w:r>
        <w:rPr>
          <w:sz w:val="22"/>
          <w:szCs w:val="22"/>
        </w:rPr>
        <w:t>-  při zápisu do T1CON</w:t>
      </w:r>
    </w:p>
    <w:p>
      <w:pPr>
        <w:pStyle w:val="Normal"/>
        <w:ind w:left="2832" w:hanging="0"/>
        <w:rPr>
          <w:sz w:val="22"/>
          <w:szCs w:val="22"/>
        </w:rPr>
      </w:pPr>
      <w:r>
        <w:rPr>
          <w:sz w:val="22"/>
          <w:szCs w:val="22"/>
        </w:rPr>
        <w:t>-  při POR  - Power On Reset  nebo  BOR – Brown Out Reset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okud je TMR1 vypnut  (T1ON = 0)  nelze předděličku nulov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Módy čítače TMR1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pouze pro externí zdroj hodin pro čítač – hodiny přivedeny na pin T1CK nebo OSC1-2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b/>
          <w:sz w:val="22"/>
          <w:szCs w:val="22"/>
        </w:rPr>
        <w:t xml:space="preserve">16 – bit Asynchronous Counter Mode    </w:t>
      </w:r>
      <w:r>
        <w:rPr>
          <w:sz w:val="22"/>
          <w:szCs w:val="22"/>
        </w:rPr>
        <w:t>(bit  TCS = 1,  bit  TSYNC = 0)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>na každou vzestupnou hranu (z 0 na 1) exierních hodin čítač inkrementuje (zvýší o 1)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6 – bit Synchronous Counter Mode  </w:t>
      </w:r>
      <w:r>
        <w:rPr>
          <w:sz w:val="22"/>
          <w:szCs w:val="22"/>
        </w:rPr>
        <w:t xml:space="preserve"> (bit  TCS = 1,  bit  TSYNC = 1)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>jako předchozí, ale vzestupní hrana externích hodin je synchronizována se vzestupnou hranou vnitřních instrukčních hodin T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ouze pro interní  - instrukční hodiny Tcy = 4 / Fosc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6 – bit Timer Mode   </w:t>
      </w:r>
      <w:r>
        <w:rPr>
          <w:sz w:val="22"/>
          <w:szCs w:val="22"/>
        </w:rPr>
        <w:t>(bit  TCS = 0,  bit  TSYNC = x  neovlivňuje tento mód)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na každý instrukční cyklus Tcy je časovač inkrementován (zvýšen o 1) dokud není dosaženo hodnoty uložené v registru PR1 (dosaženo shody čítané hodnoty s uloženou hodnotou v PR1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pak je časovač TMR1 vynulován a celý proces se opět opakuje</w:t>
      </w:r>
    </w:p>
    <w:sectPr>
      <w:footerReference w:type="default" r:id="rId9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14_TMR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"/>
      <w:lvlJc w:val="left"/>
      <w:pPr>
        <w:tabs>
          <w:tab w:val="num" w:pos="840"/>
        </w:tabs>
        <w:ind w:left="840" w:hanging="48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9:14:00Z</dcterms:created>
  <dc:creator>Jan Tuček</dc:creator>
  <dc:description/>
  <cp:keywords/>
  <dc:language>en-US</dc:language>
  <cp:lastModifiedBy>Jan Tuček</cp:lastModifiedBy>
  <dcterms:modified xsi:type="dcterms:W3CDTF">2009-12-26T12:33:00Z</dcterms:modified>
  <cp:revision>3</cp:revision>
  <dc:subject/>
  <dc:title>14  Časovač 1 - (Timer - TMR1)</dc:title>
</cp:coreProperties>
</file>